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513306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064831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4958901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2451482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7726430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2212362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